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Волейбо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u w:val="single"/>
        </w:rPr>
        <w:t>Девушки  и юноши 9-10-11 классы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гламент испытаний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Участник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частники должны быть одеты в спортивные шорты, футболку и кроссовк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пользование украшений не допускае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3.  При нарушении требований к спортивной форме участник может быть наказан штрафом (прибавлением </w:t>
      </w:r>
      <w:r>
        <w:rPr>
          <w:b/>
        </w:rPr>
        <w:t>10</w:t>
      </w:r>
      <w:r>
        <w:rPr/>
        <w:t xml:space="preserve"> сек) или не допущен к испытаниям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ступ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/>
        <w:t>Прежде чем участник  начнет свое выступление, должны быть четко объявлены его имя, фамилия. После вызова у участника есть  20 секунд, чтобы начать выполнение упражн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/>
        <w:t>Оценка действий участника начинается с момента принятия исходного положения. Сигналом готовности участника к началу выступления  служит поднятая вверх правая рук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вторное выступление</w:t>
      </w:r>
    </w:p>
    <w:p>
      <w:pPr>
        <w:pStyle w:val="Normal"/>
        <w:numPr>
          <w:ilvl w:val="1"/>
          <w:numId w:val="3"/>
        </w:numPr>
        <w:ind w:left="0" w:firstLine="360"/>
        <w:jc w:val="both"/>
        <w:rPr/>
      </w:pPr>
      <w:r>
        <w:rPr/>
        <w:t>Выступление участника не может быть начато повторно за исключением случаев, вызванных непредвиденными обстоятельствами, к которым относятся: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/>
        <w:t>- поломка оборудования, произошедшая в процессе выступления;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/>
        <w:t>- неполадки в работе общего оборудования – освещение, задымление помещения и т.п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При возникновении указанных выше ситуаций участник должен                              немедленно прекратить выступление. Если выступление  будет завершено, оно будет оцене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3.     Только главный судья имеет право разрешить повторное    выполнение упражнения. В этом случае участник выполняет свое упражнение сначала, после выступления всех участник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>3.4.    Если выступление прервано по вине участника, повторное выполнение упражнения не разреш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Программа испыта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ытуемый, выполняющий подачу, находится за лицевой ли</w:t>
        <w:softHyphen/>
        <w:t>нией. Подачу можно подавать с любой точки за лицевой линией, не заходя за размет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ающему дается возможность выполнить по два вида подач (нижняя, верхня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ающий выполняет две верхние подачи в зоны 1,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ающий выполняет две нижние подачи в зоны 2,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испытуемый выполнял подброс, но удар по мячу не произведен, то подача является совершен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олнительных попыток не предоставляется. Каждая подача оценивается. В зачет идет сумма всех подач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</w:rPr>
      </w:pPr>
      <w:r>
        <w:rPr>
          <w:b/>
        </w:rPr>
        <w:t>5. Оценка испыт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ник находится за лицевой линией. Подача производится с любой точки из-за лицевой линии. Подающий должен выполнить 2 нижние пода</w:t>
        <w:softHyphen/>
        <w:t>чи и 2 верхние подач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Оценка испол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выполнении нижних и верхних по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  за попадание в указанную зону начисляется 3 оч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 за попадание подачи в мишень, находящуюся в зоне дается премиальное 1 очк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мяч попадает в одну и ту же зону, то это засчитывается только как одно попадание в данную зону и начисляется только 3 оч</w:t>
        <w:softHyphen/>
        <w:t>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непопадание в указанную зону очки не начисляются. За пода</w:t>
        <w:softHyphen/>
        <w:t>чу в сетку или в аут снимается одно очко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рхняя подача - удар по мячу наносится выше уровня плечево</w:t>
        <w:softHyphen/>
        <w:t>го сустава и в исходном положении стоя лицом к сетке.</w:t>
      </w:r>
    </w:p>
    <w:p>
      <w:pPr>
        <w:pStyle w:val="Normal"/>
        <w:ind w:firstLine="540"/>
        <w:rPr/>
      </w:pPr>
      <w:r>
        <w:rPr/>
        <w:t>Нижняя подача — удар по мячу наносится ниже уровня плече</w:t>
        <w:softHyphen/>
        <w:t>вого сустава в исходном положении, когда испытуемый стоит лицом к сетк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ind w:firstLine="360"/>
        <w:jc w:val="both"/>
        <w:rPr/>
      </w:pPr>
      <w:r>
        <w:rPr/>
        <w:t>Упражнение выполняется на специальной площадке со специальной разметко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хема расположения участников при выполнении  подач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095365" cy="2858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2858040"/>
                          <a:chOff x="0" y="0"/>
                          <a:chExt cx="6095520" cy="285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28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8360" y="283320"/>
                            <a:ext cx="3822840" cy="216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22840" cy="216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5000"/>
                                <a:ext cx="3822840" cy="187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22840" cy="187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1240" y="0"/>
                                  <a:ext cx="0" cy="187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1360" y="0"/>
                                <a:ext cx="78840" cy="142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88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2000" y="2026080"/>
                                <a:ext cx="78840" cy="142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88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74400" y="143280"/>
                              <a:ext cx="0" cy="18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14080" y="427320"/>
                            <a:ext cx="720" cy="187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050120"/>
                            <a:ext cx="38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674000"/>
                            <a:ext cx="38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428040"/>
                            <a:ext cx="720" cy="18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3680" y="632520"/>
                            <a:ext cx="720" cy="1439640"/>
                          </a:xfrm>
                        </wpg:grpSpPr>
                        <wps:wsp>
                          <wps:cNvSpPr/>
                          <wps:spPr>
                            <a:xfrm>
                              <a:off x="0" y="647640"/>
                              <a:ext cx="72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9560" y="427320"/>
                            <a:ext cx="23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30184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579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0" y="177372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54180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177372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79.95pt;height:225.05pt" coordorigin="360,0" coordsize="9599,4501">
                <v:rect id="shape_0" stroked="f" o:allowincell="f" style="position:absolute;left:360;top:0;width:9598;height:450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73;top:446;width:6020;height:3415">
                  <v:group id="shape_0" style="position:absolute;left:2373;top:446;width:6020;height:3415">
                    <v:group id="shape_0" style="position:absolute;left:2373;top:659;width:6020;height:2948">
                      <v:rect id="shape_0" fillcolor="white" stroked="t" o:allowincell="f" style="position:absolute;left:2373;top:659;width:6019;height:29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383,659" to="5383,36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36;top:446;width:123;height:224">
                      <v:line id="shape_0" from="5336,446" to="5459,67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6,446" to="5459,6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21;top:3637;width:123;height:224">
                      <v:line id="shape_0" from="5321,3637" to="5444,386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1,3637" to="5444,38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380,672" to="4380,3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39,673" to="6839,36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55,1654" to="8377,16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10,2636" to="8432,26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57,674" to="6357,3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99;top:996;width:0;height:2266">
                  <v:line id="shape_0" from="1799,2016" to="1799,326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799,996" to="1799,2015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619,673" to="1995,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3625" to="1995,3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39;top:913;width:538;height:5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99;top:2793;width:538;height:5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59;top:853;width:538;height:5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79;top:2793;width:538;height:5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сторона «А»</w:t>
        <w:tab/>
        <w:t xml:space="preserve">                 сторона «Б»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2                 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а подачи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4                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1,2,4,5, - зоны прием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мяча находятся на линии подач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50:00Z</dcterms:created>
  <dc:creator>local</dc:creator>
  <dc:description/>
  <cp:keywords/>
  <dc:language>en-US</dc:language>
  <cp:lastModifiedBy>local</cp:lastModifiedBy>
  <dcterms:modified xsi:type="dcterms:W3CDTF">2011-10-25T11:04:00Z</dcterms:modified>
  <cp:revision>6</cp:revision>
  <dc:subject/>
  <dc:title>Волейбол</dc:title>
</cp:coreProperties>
</file>